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1765300" cy="121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14" w:dyaOrig="14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594354649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MODUŁU (PRZEDMIOTU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modułu - Podstawowa opieka zdrowotna (rok akademicki 2022/2023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modułu/przedmiot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Pielęgniars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408463044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Nie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val="sv-SE" w:eastAsia="en-US"/>
              </w:rPr>
              <w:t>Rok III, semestr V i V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6,5 (semestr V: teoria – 0,5 , zajęcia praktyczne i praktyka zawodowa – 4; semestr VI: zajęcia praktyczne - 2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Wykłady – 5 godz., Seminaria 2 godz., Ćwiczenia w warunkach symulowanych – 4 godz.,  Zajęcia praktyczne – 80 godz. Praktyka zawodowa – 80 godz;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zaliczenie na ocenę: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x</w:t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□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2"/>
              </w:numPr>
              <w:ind w:left="347" w:hanging="36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7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y prowadzące zajęci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 zaznaczeniem adiunkta dydaktycznego lub osoby odpowiedzialnej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dr n. zdr.  Katarzyna Kęcka – osoba odpowiedzialna za przedmiot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/adres e-mail: </w:t>
            </w:r>
            <w:hyperlink r:id="rId8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katarzyna.kecka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modułu/przedmiot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merytoryczne i praktyczne do samodzielnego wykonywania zadań niezbędnych dla zapewnienia profesjonalnej opieki pielęgniarskiej nad jednostką i jej rodziną w ramach podstawowej opieki zdrowotn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Kształtowanie umiejętności realizowania procesu pielęgnowania nad pacjentem i jego rodziną w zdrowiu, chorobie i niepełnosprawności w warunkach ambulatoryjnych oraz w miejscu zamieszkania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a i umiejętności z zakresu promocji zdrowia i edukacji zdrowotnej, zdrowia publicznego, pedagogiki, socjologii, farmakologii, interny i pielęgniarstwa internistycznego, pediatrii i pielęgniarstwa pediatrycznego, chirurgii i pielęgniarstwa chirurgicznego, neurologii i pielęgniarstwa neurologicznego, psychiatrii i pielęgniarstwa psychiatrycznego, rehabilitacji i pielęgnowania niepełnosprawnych, geriatrii i pielęgniarstwa geriatryczn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803"/>
        <w:gridCol w:w="528"/>
        <w:gridCol w:w="367"/>
        <w:gridCol w:w="55"/>
        <w:gridCol w:w="145"/>
        <w:gridCol w:w="360"/>
        <w:gridCol w:w="490"/>
        <w:gridCol w:w="284"/>
        <w:gridCol w:w="567"/>
        <w:gridCol w:w="650"/>
        <w:gridCol w:w="992"/>
        <w:gridCol w:w="626"/>
        <w:gridCol w:w="24"/>
      </w:tblGrid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</w:rPr>
              <w:t>Opis efektów kształcenia</w:t>
            </w:r>
            <w:r>
              <w:rPr>
                <w:rFonts w:eastAsia="Calibri"/>
                <w:b/>
                <w:lang w:eastAsia="en-US"/>
              </w:rPr>
              <w:t xml:space="preserve"> dla modułu (przedmiotu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kształcenia 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odele opieki środowiskowo-rodzinnej i formy świadczenia opieki pielęgniarskiej w ramach podstawowej opieki zdrowot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7., C.W.1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odrębności w opiece środowiskowo-rodzinnej w zakresie gromadzenia informacji, diagnozowania, metod pracy i dokumentowania, ze względu na środowisko zamieszkania, nauki i pracy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19., C.W.2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odrębności w opiece środowiskowo-rodzinnej w zakresie gromadzenia informacji, diagnozowania, metod pracy i dokumentowania, ze względu na odbiorcę indywidualnego i jego stan, charakterystykę rodziny i społeczności lokal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1., C.W.2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świadczenia zdrowotne w zakresie podstawowej opieki zdrowotnej, w tym świadczenia gwarantowane i zapewnianie opieki nad pacjentem chorym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5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zygotowuje sprzęt i środki do realizacji opieki pielęgniarskiej w środowisku zamieszkania pacjenta;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5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6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tandardy i procedury pielęgniarskie w podstawowej opiece zdrowot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świadczenia zdrowotne w zakresie podstawowej opieki zdrowotnej, w tym świadczenia gwarantowane i zapewnianie opieki nad pacjentem chorym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.U37, C.U38,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uje sprzęt i środki do realizacji opieki pielęgniarskiej w środowisku zamieszkania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4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tandardy i procedury pielęgniarskie w podstawowej opiece medyczn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5., C.U46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uje godność i autonomię osób powierzonych opiec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atycznie wzbogaca wiedzę zawodową i kształtuje umiejętności, dążąc do profesjonalizmu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2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wartości, powinności i sprawności moralnych w opiec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3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odpowiedzialność moralną za człowieka i wykonywanie zadań zawodowych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4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5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praw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5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6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ie i dokładnie wykonuje powierzone obowiązki zawodowe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6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7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tajemnicy zawodow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7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8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 w ramach zespołu interdyscyplinarnego w rozwiązywaniu dylematów etycznych z zachowaniem zasad kodeksu etyki zawodowej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8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9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otwarty na rozwój podmiotowości własnej i pacjenta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9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10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 empatię w relacji z pacjentem i jego rodziną oraz współpracownikami.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0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kształcenia</w:t>
            </w:r>
            <w:r>
              <w:rPr>
                <w:rFonts w:eastAsia="Calibri"/>
                <w:b/>
                <w:lang w:eastAsia="en-US"/>
              </w:rPr>
              <w:t xml:space="preserve"> dla modułu (przedmiotu)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w warunkach symulowa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bez nauczyciel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praktycz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 praktyczne w warunkach symulowanych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a zawodowa</w:t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19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W20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1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2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3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W2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3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2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.U4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2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3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4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5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6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7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8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9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7" w:hRule="exac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.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D.K10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Lp. treści kształcenia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treści kształceni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rodzin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drębności w opiece środowiskowo-rodzin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Modele opieki środowiskowo-rodzinnej i formy świadczenia opieki pielęgniarskiej w podstawowej opiece zdrowotnej.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W04, W05, W06, P02, P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Seminaria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i zadania pielęgniarki podstawowej opieki zdrowotnej w sytuacjach kryzysowych w rodzinie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ukrzycą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pacjentem z chorobami układu krążenia i po zawale mięśnia sercowego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0" w:name="_Hlk526453849"/>
            <w:bookmarkStart w:id="1" w:name="_Hlk526453849"/>
            <w:bookmarkEnd w:id="1"/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 w warunkach symulowanych: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w wieku podeszłym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rodzinnej w opiece nad pacjentem z problemami społeczno-socjalnymi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Zajęcia praktyczne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mówienie regulaminu odbywania zajęć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rganizacja pracy w POZ, standardy i procedury w pracy pielęgniarki POZ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 pracy w POZ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Świadczenia gwarantowane, opieka koordynowana, budżet powierzony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wa pacjent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wiad i badanie przedmiotowe pacjenta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zespołu podstawowej opieki zdrowotnej nad pacjentem po 65 r.ż., przewlekle chorym i o złym rokowaniu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7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acy zespołu podstawowej opieki zdrowotnej nad pacjentem po 65 r.ż., z niepełnosprawnością fizyczną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8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pracy zespołu podstawowej opieki zdrowotnej nad pacjentem z niepełnosprawnością intelektualną oraz zaburzeniami otępiennymi w środowisku domowym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ka zawodowa 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i zadania pielęgniarki podstawowej opieki zdrowotnej w sytuacjach kryzysowych w rodzinie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ukrzycą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pacjentem z chorobami układu krążenia i po zawale mięśnia sercowego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horobami neurologicznymi i po udarze mózgu i jego rodziną w środowisku domowym.</w:t>
            </w:r>
          </w:p>
          <w:p>
            <w:pPr>
              <w:pStyle w:val="Normal"/>
              <w:rPr/>
            </w:pPr>
            <w:r>
              <w:rPr/>
              <w:t>Rola i zadania pielęgniarki w opiece nad pacjentem z niepełnosprawnością sensoryczną, fizyczną i psychiczną oraz nad pacjentem z chorobami psychicznymi i jego rodziną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pacjentem z chorobami zakaźnymi i jego rodziną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pecyfika pracy zespołu podstawowej opieki zdrowotnej nad pacjentem po 65 r.ż., przewlekle chorym i o złym rokowaniu w środowisku domowym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U04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zadania pielęgniarki w opiece nad kobietą w okresie okołomenopauzalnym, po leczeniu operacyjnym sutka i narządów rodnych w środowisku domow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Rola i zadania pielęgniarki w opiece nad dzieckiem niepełnosprawnym, przewlekle chorym i o złym rokowaniu i jego rodziną w warunkach podstawowej opieki zdrowotnej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6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z organizacjami pozarządowymi i innymi instytucjami w zakresie opieki zdrowotnej i socjalnej. Inicjowanie i wspieranie działań społeczności lokalnych na rzecz zdrowia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01, U02, U03, P01, P04, P05, P06, P07, P08, P09, P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bCs/>
                <w:color w:val="000000"/>
              </w:rPr>
              <w:t>Pielęgniarstwo rodzinne i opieka środowiskowa red. B. Ślusarska, L. Marcinowicz, K. Kocka PZWL.Warszawa 2019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Brosowska</w:t>
              </w:r>
            </w:hyperlink>
            <w:r>
              <w:rPr>
                <w:color w:val="000000"/>
              </w:rPr>
              <w:t xml:space="preserve"> B., </w:t>
            </w:r>
            <w:hyperlink r:id="rId10">
              <w:r>
                <w:rPr>
                  <w:rStyle w:val="InternetLink"/>
                  <w:color w:val="000000"/>
                </w:rPr>
                <w:t>Mielczarek-Pankiewicz</w:t>
              </w:r>
            </w:hyperlink>
            <w:r>
              <w:rPr>
                <w:color w:val="000000"/>
              </w:rPr>
              <w:t xml:space="preserve"> E.: </w:t>
            </w:r>
            <w:r>
              <w:rPr>
                <w:bCs/>
                <w:color w:val="000000"/>
              </w:rPr>
              <w:t>Pielęgniarstwo w podstawowej opiece zdrowotnej. Tom II. Wydawnictwo Makmed, Lublin 2008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1"/>
              <w:numPr>
                <w:ilvl w:val="0"/>
                <w:numId w:val="3"/>
              </w:numPr>
              <w:tabs>
                <w:tab w:val="clear" w:pos="708"/>
                <w:tab w:val="left" w:pos="1106" w:leader="none"/>
              </w:tabs>
              <w:rPr/>
            </w:pPr>
            <w:r>
              <w:rPr>
                <w:rFonts w:cs="Times New Roman"/>
                <w:color w:val="000000"/>
                <w:lang w:val="pl-PL"/>
              </w:rPr>
              <w:t xml:space="preserve">Kawczyńska-Butrym Z.: </w:t>
            </w:r>
            <w:r>
              <w:rPr>
                <w:rStyle w:val="Title1"/>
                <w:rFonts w:cs="Times New Roman"/>
                <w:b w:val="false"/>
                <w:color w:val="000000"/>
                <w:lang w:val="pl-PL"/>
              </w:rPr>
              <w:t>Wyzwania rodziny: zdrowie, choroba, niepełnosprawność, starość.</w:t>
            </w:r>
            <w:r>
              <w:rPr>
                <w:rFonts w:cs="Times New Roman"/>
                <w:b/>
                <w:color w:val="000000"/>
                <w:lang w:val="pl-PL"/>
              </w:rPr>
              <w:t xml:space="preserve"> </w:t>
            </w:r>
            <w:r>
              <w:rPr>
                <w:rFonts w:cs="Times New Roman"/>
                <w:color w:val="000000"/>
                <w:lang w:val="pl-PL"/>
              </w:rPr>
              <w:t>Wydawnictwo Makmed, Lublin 2008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000000"/>
                <w:lang w:val="pl-PL" w:eastAsia="en-US"/>
              </w:rPr>
            </w:pPr>
            <w:r>
              <w:rPr>
                <w:rFonts w:eastAsia="Calibri" w:cs="Times New Roman"/>
                <w:b/>
                <w:color w:val="000000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K</w:t>
            </w:r>
            <w:r>
              <w:rPr>
                <w:color w:val="000000"/>
              </w:rPr>
              <w:t>awczyńska-Butrym Z.: Rodzina – zdrowie – choroba. Koncepcje i praktyka pielęgniarstwa rodzinnego</w:t>
            </w:r>
            <w:r>
              <w:rPr>
                <w:bCs/>
                <w:color w:val="000000"/>
              </w:rPr>
              <w:t>. Wydawnictwo Czelej, Lublin 2001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(bilans punktów ECTS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7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mailto:jacek.brodowski@pum.edu.pl" TargetMode="External"/><Relationship Id="rId8" Type="http://schemas.openxmlformats.org/officeDocument/2006/relationships/hyperlink" Target="mailto:katarzyna.kecka@pum.edu.pl" TargetMode="External"/><Relationship Id="rId9" Type="http://schemas.openxmlformats.org/officeDocument/2006/relationships/hyperlink" Target="http://www.medicon.pl/autor-beata-brosowska.html" TargetMode="External"/><Relationship Id="rId10" Type="http://schemas.openxmlformats.org/officeDocument/2006/relationships/hyperlink" Target="http://www.medicon.pl/autor-elzbieta-mielczarek-pankiewicz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16:00Z</dcterms:created>
  <dc:creator>agh</dc:creator>
  <dc:description/>
  <cp:keywords/>
  <dc:language>en-US</dc:language>
  <cp:lastModifiedBy> </cp:lastModifiedBy>
  <cp:lastPrinted>2023-03-07T12:37:00Z</cp:lastPrinted>
  <dcterms:modified xsi:type="dcterms:W3CDTF">2023-03-07T11:52:00Z</dcterms:modified>
  <cp:revision>8</cp:revision>
  <dc:subject/>
  <dc:title>ZARZĄDZENIE REKTORA nr</dc:title>
</cp:coreProperties>
</file>